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орма                                                            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2013-2014 годах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ежегодном краевом смотре-конкурс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сположенну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ктический и юридический адрес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расль, тел./факс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частника ежегодного краевого смотра-конкурса на лучшую постановку работы по охране труда в 2013-2014 годах в номин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            и прилагаемых к ней конкурсных документах, гарантируем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конкурсной заявке прилага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ая карта в 1 экз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й карте в 1 экз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офсоюзного комитета (или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о представительного органа работник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работана департаментом труда и социального развития            Приморского края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2:00Z</dcterms:created>
  <dc:creator>APKUser</dc:creator>
  <dc:description/>
  <cp:keywords/>
  <dc:language>en-US</dc:language>
  <cp:lastModifiedBy>lashkul</cp:lastModifiedBy>
  <dcterms:modified xsi:type="dcterms:W3CDTF">2013-10-30T06:52:00Z</dcterms:modified>
  <cp:revision>2</cp:revision>
  <dc:subject/>
  <dc:title>Форма                                                                             Приложение № 3</dc:title>
</cp:coreProperties>
</file>